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2069431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2.2011                                                                           № 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целевой программы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 противодействии экстремизму и терроризму на территори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го сельского поселения на 2011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9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90665934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2.2011                                                                           № 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целевой программы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 противодействии экстремизму и терроризму на территори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го сельского поселения на 2011 г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39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dc:language>en-US</dc:language>
  <cp:lastModifiedBy>46252</cp:lastModifiedBy>
  <cp:lastPrinted>2011-02-21T16:18:00Z</cp:lastPrinted>
  <dcterms:modified xsi:type="dcterms:W3CDTF">2011-09-15T13:39:00Z</dcterms:modified>
  <cp:revision>2</cp:revision>
  <dc:subject/>
  <dc:title> </dc:title>
</cp:coreProperties>
</file>